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1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9. Характеристика недвижимого имущества: Нежилое помещение, общая площадь 130.7 кв. м., фундаменты – ленточные бутобетонные, стены – кирпичные, окрашенные, перекрытия – деревянные, оштукатуренные, побеленные, кровля – асбоцементная, четырехскатная по деревянным стропилам, полы – деревянные, покрытые линолеумом, проемы – деревянные, отделочные работы – штукатурка, оклейка обоями, частично побелка, внутренние санитарно – технические устройства – имеется электропроводка и освещение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: 32:31:0010320:5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 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28</w:t>
            </w:r>
          </w:p>
        </w:tc>
      </w:tr>
      <w:tr>
        <w:trPr>
          <w:trHeight w:val="1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0. Характеристика недвижимого имущества: Нежилое помещение, общая площадь 11.5 кв. м.,</w:t>
            </w:r>
            <w:r>
              <w:rPr>
                <w:color w:val="000000"/>
              </w:rPr>
              <w:t xml:space="preserve"> фундаменты – ленточные бутобетонные, стены – кирпичные, окрашенные, перекрытия – деревянные, оштукатуренные, побеленные,</w:t>
            </w:r>
            <w:r>
              <w:rPr/>
              <w:t xml:space="preserve"> кровля – асбоцементная, четырехскатная по деревянным стропилам, полы – деревянные, покрытые линолеумом, проемы – деревянные, отделочные работы – штукатурка, окраска, побелка, внутренние санитарно – технические устройства – имеется электропроводка и освещение, отопление центральное водяное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: 32:31:0010320:53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2</w:t>
            </w:r>
          </w:p>
        </w:tc>
      </w:tr>
      <w:tr>
        <w:trPr>
          <w:trHeight w:val="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11 Характеристика недвижимого имущества: Нежилое помещение, общая площадь 138 кв. м., фундаменты – ленточные бутобетонные, стены – кирпичные, окрашенные, перекрытия – деревянные, оштукатуренные, побеленные, кровля – асбоцементная, четырехскатная по деревянным стропилам, полы – деревянные, покрытые линолеумом, проемы – деревянные, отделочные работы – штукатурка, оклейка обоями, частично побелка, внутренние санитарно – технические устройства – имеется электропроводка и освещение, Кадастровый номер: 32:31:0010320:5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 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 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9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я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831 от 03.08.2022г., №832 от 03.08.2022г., №833 от 03.08.2022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Лот №1, Лот№2, Лот№3 – </w:t>
      </w:r>
      <w:r>
        <w:rPr/>
        <w:t>аукцион, назначенный на 05 сентября 2022 года, признан несостоявшимс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19 сентября 2022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>– 20 октября</w:t>
      </w:r>
      <w:r>
        <w:rPr>
          <w:bCs/>
        </w:rPr>
        <w:t xml:space="preserve"> 2022 года в 17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 xml:space="preserve">– 24 октября </w:t>
      </w:r>
      <w:r>
        <w:rPr>
          <w:bCs/>
        </w:rPr>
        <w:t>2022 года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26 октября 2022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имуществом Новозыбковской городской администрации                                                                              Л.П. Пец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30:00Z</dcterms:created>
  <dc:creator>User</dc:creator>
  <dc:description/>
  <cp:keywords/>
  <dc:language>en-US</dc:language>
  <cp:lastModifiedBy>User</cp:lastModifiedBy>
  <cp:lastPrinted>2021-11-08T15:00:00Z</cp:lastPrinted>
  <dcterms:modified xsi:type="dcterms:W3CDTF">2022-09-14T13:49:00Z</dcterms:modified>
  <cp:revision>9</cp:revision>
  <dc:subject/>
  <dc:title>ИНФОРМАЦИОННОЕ СООБЩЕНИЕ</dc:title>
</cp:coreProperties>
</file>